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48"/>
          <w:szCs w:val="48"/>
          <w:u w:val="single"/>
        </w:rPr>
      </w:pPr>
      <w:r>
        <w:rPr>
          <w:rFonts w:cs="Georgia" w:ascii="Georgia" w:hAnsi="Georgia"/>
          <w:sz w:val="48"/>
          <w:szCs w:val="48"/>
          <w:u w:val="single"/>
        </w:rPr>
        <w:t xml:space="preserve">Table des Matières : </w:t>
      </w:r>
    </w:p>
    <w:p>
      <w:pPr>
        <w:pStyle w:val="Normal"/>
        <w:rPr>
          <w:rFonts w:ascii="Georgia" w:hAnsi="Georgia" w:cs="Georgia"/>
          <w:sz w:val="48"/>
          <w:szCs w:val="48"/>
          <w:u w:val="single"/>
        </w:rPr>
      </w:pPr>
      <w:r>
        <w:rPr>
          <w:rFonts w:cs="Georgia" w:ascii="Georgia" w:hAnsi="Georgia"/>
          <w:sz w:val="48"/>
          <w:szCs w:val="48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Introduction</w:t>
        <w:tab/>
        <w:t>p.2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Restitution de l’espace chez Giotto</w:t>
        <w:tab/>
        <w:t>p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Des espaces en boites</w:t>
        <w:tab/>
        <w:t>p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es personnages comme repères</w:t>
        <w:tab/>
        <w:t>p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Remise en question</w:t>
        <w:tab/>
        <w:t>p.7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a quête du naturalisme chez Giotto</w:t>
        <w:tab/>
        <w:t>p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e modelé des corps et des vêtements</w:t>
        <w:tab/>
        <w:t>p.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e passage du fond d’or au fond bleu</w:t>
        <w:tab/>
        <w:t>p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’expression des affects</w:t>
        <w:tab/>
        <w:t>p.10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es procédés de narration chez Giotto</w:t>
        <w:tab/>
        <w:t>p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es fresques de la légende de Saint François de la basilique d’Assise</w:t>
        <w:tab/>
        <w:t>p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2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Les fresques de la chapelle Scrovegni à Padoue</w:t>
        <w:tab/>
        <w:t>p.13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Conclusion</w:t>
        <w:tab/>
        <w:t>p.14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Sitographie</w:t>
        <w:tab/>
        <w:t>p.15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color w:val="C0C0C0"/>
      </w:rPr>
    </w:pPr>
    <w:r>
      <w:rPr>
        <w:rFonts w:cs="Georgia" w:ascii="Georgia" w:hAnsi="Georgia"/>
        <w:color w:val="C0C0C0"/>
      </w:rPr>
      <w:t>Maria Begunova - Morgane Page - Florence Potosniak - Amaia Ustarroz Calonge</w:t>
    </w:r>
  </w:p>
  <w:p>
    <w:pPr>
      <w:pStyle w:val="Footer"/>
      <w:jc w:val="center"/>
      <w:rPr>
        <w:rFonts w:ascii="Georgia" w:hAnsi="Georgia" w:cs="Georgia"/>
        <w:color w:val="C0C0C0"/>
      </w:rPr>
    </w:pPr>
    <w:r>
      <w:rPr>
        <w:rFonts w:cs="Georgia" w:ascii="Georgia" w:hAnsi="Georgia"/>
        <w:color w:val="C0C0C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color w:val="C0C0C0"/>
      </w:rPr>
    </w:pPr>
    <w:r>
      <w:rPr>
        <w:rFonts w:cs="Georgia" w:ascii="Georgia" w:hAnsi="Georgia"/>
        <w:color w:val="C0C0C0"/>
      </w:rPr>
      <w:t>Dossier Giotto: « En quoi Giotto a-t-il contribué au renouvellement du langage pictural italien » ?</w:t>
    </w:r>
  </w:p>
  <w:p>
    <w:pPr>
      <w:pStyle w:val="Header"/>
      <w:jc w:val="center"/>
      <w:rPr>
        <w:rFonts w:ascii="Georgia" w:hAnsi="Georgia" w:cs="Georgia"/>
        <w:color w:val="C0C0C0"/>
        <w:u w:val="single"/>
      </w:rPr>
    </w:pPr>
    <w:r>
      <w:rPr>
        <w:rFonts w:cs="Georgia" w:ascii="Georgia" w:hAnsi="Georgia"/>
        <w:color w:val="C0C0C0"/>
        <w:u w:val="single"/>
      </w:rPr>
      <w:t>http://infogiotto.blogspo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0:00Z</dcterms:created>
  <dc:creator>Florence</dc:creator>
  <dc:description/>
  <dc:language>en-US</dc:language>
  <cp:lastModifiedBy>Micha Destieux</cp:lastModifiedBy>
  <dcterms:modified xsi:type="dcterms:W3CDTF">2007-04-20T19:30:00Z</dcterms:modified>
  <cp:revision>2</cp:revision>
  <dc:subject/>
  <dc:title>Table des Matières : </dc:title>
</cp:coreProperties>
</file>